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Képviselő-testületének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>/2018. (…...) önkormányzati rendelete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2018. évi költségvetéséről szóló 2/2018. (I. 25.) önkormányzati rendelet módosításáról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 az Alaptörvény 32. cikk (1) bekezdés f) pontjában kapott felhatalmazás alapján, az Alaptörvény 32. cikk (2) bekezdésében meghatározott feladatkörében eljárva a következőket rendeli el:</w:t>
      </w:r>
    </w:p>
    <w:p>
      <w:pPr>
        <w:pStyle w:val="TextBody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1. §</w:t>
      </w:r>
      <w:r>
        <w:rPr>
          <w:rFonts w:cs="Arial" w:ascii="Arial" w:hAnsi="Arial"/>
          <w:sz w:val="22"/>
          <w:szCs w:val="22"/>
        </w:rPr>
        <w:t xml:space="preserve"> Hévíz Város Önkormányzat 2018. évi költségvetéséről szóló 2/2018. (I. 25.) rendelet (a továbbiakban: Ör.) 3. § (1) - (3) bekezdések helyébe a következő rendelkezések lépnek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2018. évi költségvetési bevétele: 3.032.154.000 forin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bből a) működési célú bevételek 2.714.115.000 forin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felhalmozási célú bevételek 318.039.000 forint.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2) Az Önkormányzat finanszírozási bevétele 2.625.387.000 forint.  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(3) Az Önkormányzat 2018. évi bevétele összesen: 5.657.541.000 forint, azaz Ötmilliárd- hatszázötvenhétmillió-ötszáznegyvenegyezer forint.”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z Ör. 4. § (1)-(4) bekezdések helyébe a következő rendelkezések lépnek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2018. évi költségvetési kiadása: 5.624.066.000 forint,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bből  a) működési célú kiadások 3.148.479.000 forint,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felhalmozási célú kiadások  2.475.587.000 forint.  </w:t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önkormányzat tartaléka  178.244.000 forint</w:t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lyből működési tartalék 40.895.000 forint, felhalmozási tartalék 137.349.000 forint.                                              </w:t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z Önkormányzat finanszírozási kiadása 33.475.000 forint.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(4) Az Önkormányzat 2018. évi kiadása összesen: 5.657.541.000 forint, azaz Ötmilliárd- hatszázötvenhétmillió-ötszáznegyvenegyezer forint.”</w:t>
      </w:r>
    </w:p>
    <w:p>
      <w:pPr>
        <w:pStyle w:val="Szvegtrzs2"/>
        <w:spacing w:lineRule="auto" w:line="240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§ </w:t>
      </w:r>
      <w:r>
        <w:rPr>
          <w:rFonts w:cs="Arial" w:ascii="Arial" w:hAnsi="Arial"/>
          <w:sz w:val="22"/>
          <w:szCs w:val="22"/>
        </w:rPr>
        <w:t>Az Ör. 5.§ (1)- (4) bekezdése helyébe a következő rendelkezés lép: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A megállapított működési kiadás előirányzatain belül kiemelt előirányzatok:</w:t>
      </w:r>
    </w:p>
    <w:p>
      <w:pPr>
        <w:pStyle w:val="Szvegtrzs2"/>
        <w:tabs>
          <w:tab w:val="clear" w:pos="708"/>
          <w:tab w:val="right" w:pos="36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a) személyi juttatások előirányzat összesen 981.697.000 forint;</w:t>
      </w:r>
    </w:p>
    <w:p>
      <w:pPr>
        <w:pStyle w:val="Szvegtrzs2"/>
        <w:tabs>
          <w:tab w:val="clear" w:pos="708"/>
          <w:tab w:val="right" w:pos="36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b) munkaadót terhelő járulékok és szociális hozzájárulási adó előirányzat összesen 222.991.000 forint;</w:t>
      </w:r>
    </w:p>
    <w:p>
      <w:pPr>
        <w:pStyle w:val="Szvegtrzs2"/>
        <w:tabs>
          <w:tab w:val="clear" w:pos="708"/>
          <w:tab w:val="right" w:pos="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c) dologi kiadások előirányzat összesen 1.450.357.000 forint;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ellátottak pénzbeli juttatásai előirányzat összesen 13.989.000 forint: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egyéb működési célú kiadás előirányzat összesen 479.445.000 forint.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költségvetés egyensúlyát 1.243.160.000 forint hosszú lejáratú hitel felvételével, 1.380.196.000 forint előző évi maradvány igénybevételével és 1.164.000 forint államháztartáson belüli megelőlegezéssel biztosítja. Ebből a működési jellegű kötelező feladatok 279.039.000 forint, a működési jellegű nem kötelező feladatok 188.800.000 forint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felhalmozási jellegű kiadás 2.157.548.000 forint.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 működési és felhalmozási célú bevételek Önkormányzat szerinti megbontását a 2/1. melléklet B oszlop 1-27. sora és a költségvetési szervek szerinti megbontását a 2/1/1., 3/1., 3/2., 3/3., 3/4. mellékletek B oszlop 1-24 sora, a közhatalmi bevételek részletezését az 1/4. melléklet, a működési célú támogatások bevételei államháztartáson belülről és államháztartásin kívülről részletezését az 1/5 melléklet, az önkormányzat működési állami támogatások bevételeinek részletezését az 1/3 melléklet tartalmazza.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(4) a Működési és felhalmozási célú kiadások Önkormányzat szerinti megbontását a 2/1. melléklet 1-27. sora, a költségvetési szervek szerinti megbontását a 2/1/1., a 3/1., a 3/2., a 3/3., 3/4.  mellékletek D oszlop 1-24  sora tartalmazza. Az önkormányzat és a polgármesteri hivatal ellátottak pénzbeli juttatásainak részletezését a 2/3. és 2/4. melléklet, az államháztartáson belüli és államháztartáson kívüli működési pénzeszköz-átadás részletezését az 1/7. melléklet tartalmazza.”</w:t>
        <w:tab/>
      </w:r>
      <w:r>
        <w:rPr>
          <w:rFonts w:cs="Arial" w:ascii="Arial" w:hAnsi="Arial"/>
          <w:color w:val="FF0000"/>
          <w:sz w:val="22"/>
          <w:szCs w:val="22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. § </w:t>
      </w:r>
      <w:r>
        <w:rPr>
          <w:rFonts w:cs="Arial" w:ascii="Arial" w:hAnsi="Arial"/>
          <w:sz w:val="22"/>
          <w:szCs w:val="22"/>
        </w:rPr>
        <w:t>Az Ör. 6. §. (1)-(2) bekezdése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1) Az Önkormányzat (2/1. melléklet) 2018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bevételi főösszege: 5.241.795.000 forint;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iadási főösszege: 5.241.795.000 forint.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2) A polgármesteri hivatal (2/1/1. melléklet) 2017.évi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) bevételi főösszege: 318.900.000 forint;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iadási főösszege: 318.900.000 forint.”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5. § </w:t>
      </w:r>
      <w:r>
        <w:rPr>
          <w:rFonts w:cs="Arial" w:ascii="Arial" w:hAnsi="Arial"/>
          <w:sz w:val="22"/>
          <w:szCs w:val="22"/>
        </w:rPr>
        <w:t>Az Ör. 7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7. § A Hévíz Város Önkormányzat Gazdasági, Műszaki Ellátó Szervezet (3/1. melléklet) 2018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bevételi főösszege: 641.658.000 forint;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kiadási főösszege: 641.658.000 forint. „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6. § </w:t>
      </w:r>
      <w:r>
        <w:rPr>
          <w:rFonts w:cs="Arial" w:ascii="Arial" w:hAnsi="Arial"/>
          <w:sz w:val="22"/>
          <w:szCs w:val="22"/>
        </w:rPr>
        <w:t>Az Ör. 8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8. § Brunszvik Teréz Napközi Otthonos Óvoda (3/2. melléklet) 2018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) bevételi főösszege: 124.110.000 forint;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b) kiadási főösszege: 124.110.000 forint. „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7. § </w:t>
      </w:r>
      <w:r>
        <w:rPr>
          <w:rFonts w:cs="Arial" w:ascii="Arial" w:hAnsi="Arial"/>
          <w:sz w:val="22"/>
          <w:szCs w:val="22"/>
        </w:rPr>
        <w:t>Az Ör. 9. § helyébe a következő rendelkezés lép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9. § A Gróf I. Festetics György Művelődési Központ, Városi Központ és Muzeális Gyűjtemény (3/3. melléklet) 2018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) bevételi főösszege: 305.546.000 forint;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b) kiadási főösszege:</w:t>
        <w:tab/>
        <w:t xml:space="preserve">305.546.000 forint. „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8. § </w:t>
      </w:r>
      <w:r>
        <w:rPr>
          <w:rFonts w:cs="Arial" w:ascii="Arial" w:hAnsi="Arial"/>
          <w:sz w:val="22"/>
          <w:szCs w:val="22"/>
        </w:rPr>
        <w:t>Az Ör. 10. § helyébe a következő rendelkezés lép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10. § A Teréz Anya Szociális Integrált Intézmény (3/4. melléklet) 2018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) bevételi főösszege: 428.112.000 forint;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iadási főösszege:</w:t>
        <w:tab/>
        <w:t xml:space="preserve">428.112.000 forint. „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9. § </w:t>
      </w:r>
      <w:r>
        <w:rPr>
          <w:rFonts w:cs="Arial" w:ascii="Arial" w:hAnsi="Arial"/>
          <w:sz w:val="22"/>
          <w:szCs w:val="22"/>
        </w:rPr>
        <w:t xml:space="preserve">Az Ör. 18. §. (2) bekezdése o), p) és r) ponttal egészül ki::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2) Hévíz Város Önkormányzat Gazdasági, Műszaki Ellátó Szervezet részére adott feladatok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) Széchenyi utca rekonstrukció ideiglenes közvilágítás 4.984.000 forint;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) Széchenyi utca rekonstrukció szennyvíz gerincvezeték 7.000.000 forint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) Nyírfa utca tereprendezés, zöldfelület felújítás 3.000.000 forint.”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0. § </w:t>
      </w:r>
      <w:r>
        <w:rPr>
          <w:rFonts w:cs="Arial" w:ascii="Arial" w:hAnsi="Arial"/>
          <w:sz w:val="22"/>
          <w:szCs w:val="22"/>
        </w:rPr>
        <w:t>(1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 Ör. 1. melléklete az 1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Ör. 1/1. melléklete a 2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z Ör. 1/2. melléklete a 3. melléklet szerint módosul.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z Ör. 1/4. melléklete a 4. melléklet szerint módosul.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5) Az Ör. 1/5. melléklete az 5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6) Az Ör. 1/6. melléklete a 6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7) Az Ör. 1/7. melléklete a 7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8) Az Ör. 1/8. melléklete a 8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9) Az Ör. 1/9. melléklete a 9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0) Az Ör. 2/1. melléklete a 10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1) Az Ör  2/1/1. melléklete a 11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2) Az Ör. 2/2. melléklete a 12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) Az Ör. 2/3. melléklete a 13. melléklet szerint módosu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14) Az Ör. 3/1. melléklete a 14. melléklet szerint módosu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15) Az Ör. 3/2. melléklete a 15. melléklet szerint módosu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6) Az Ör. 3/3. melléklete a 16. melléklet szerint módosul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17) Az Ör. 3/4. melléklete a 17. melléklet szerint módosul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18) Az Ör. 5. melléklete a 18. melléklet szerint módosul.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 §</w:t>
      </w:r>
      <w:r>
        <w:rPr>
          <w:rFonts w:cs="Arial" w:ascii="Arial" w:hAnsi="Arial"/>
          <w:sz w:val="22"/>
          <w:szCs w:val="22"/>
        </w:rPr>
        <w:t xml:space="preserve"> (1) Ez a rendelet a kihirdetését követő napon lép hatályba, és hatályba lépését követő napon hatályát veszti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zvegtrzs2"/>
        <w:spacing w:lineRule="auto" w:line="240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dr. Tüske Róbert</w:t>
        <w:tab/>
        <w:tab/>
        <w:tab/>
        <w:tab/>
        <w:tab/>
        <w:tab/>
        <w:t>Papp Gábor</w:t>
        <w:tab/>
        <w:tab/>
        <w:tab/>
        <w:t>jegyző</w:t>
        <w:tab/>
        <w:tab/>
        <w:tab/>
        <w:tab/>
        <w:tab/>
        <w:tab/>
        <w:tab/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edine">
    <w:name w:val="bedine"/>
    <w:qFormat/>
    <w:rPr>
      <w:rFonts w:ascii="Arial" w:hAnsi="Arial" w:cs="Arial"/>
      <w:color w:val="000080"/>
      <w:sz w:val="20"/>
      <w:szCs w:val="20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tabs>
        <w:tab w:val="clear" w:pos="708"/>
        <w:tab w:val="right" w:pos="7920" w:leader="none"/>
      </w:tabs>
      <w:spacing w:lineRule="auto" w:line="360"/>
      <w:jc w:val="both"/>
    </w:pPr>
    <w:rPr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2:12:00Z</dcterms:created>
  <dc:creator>kiss.anita</dc:creator>
  <dc:description/>
  <cp:keywords/>
  <dc:language>en-US</dc:language>
  <cp:lastModifiedBy>Kondákorné Farkas Erika</cp:lastModifiedBy>
  <cp:lastPrinted>2018-06-25T11:03:00Z</cp:lastPrinted>
  <dcterms:modified xsi:type="dcterms:W3CDTF">2018-10-17T09:25:00Z</dcterms:modified>
  <cp:revision>9</cp:revision>
  <dc:subject/>
  <dc:title>Hévíz Város Önkormányzat Képviselő-testületének</dc:title>
</cp:coreProperties>
</file>